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2.07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a bunului inclus în Anexa 2, în sală trebuie să fie minim doi participanț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7-17T12:41:00Z</dcterms:modified>
  <cp:revision>40</cp:revision>
  <dc:subject/>
  <dc:title/>
</cp:coreProperties>
</file>